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8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Исх. № 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_______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ОТЧЕТ</w:t>
      </w:r>
    </w:p>
    <w:p>
      <w:pPr>
        <w:pStyle w:val="Heading2"/>
        <w:keepNext w:val="false"/>
        <w:spacing w:before="0" w:after="2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 исполнении операции «Изменение анкетных данных» юридического лиц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именование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раткое наименование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Организационная форма: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именование на английском языке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Фактический адрес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Адрес место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Адрес для корреспонден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трана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  <w:r>
        <w:rPr>
          <w:rFonts w:cs="Arial;Times New Roman" w:ascii="Arial;Times New Roman" w:hAnsi="Arial;Times New Roman"/>
          <w:sz w:val="20"/>
          <w:szCs w:val="20"/>
        </w:rPr>
        <w:t xml:space="preserve">Город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Телефон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  <w:r>
        <w:rPr>
          <w:rFonts w:cs="Arial;Times New Roman" w:ascii="Arial;Times New Roman" w:hAnsi="Arial;Times New Roman"/>
          <w:sz w:val="20"/>
          <w:szCs w:val="20"/>
        </w:rPr>
        <w:t xml:space="preserve">Электронный адрес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Тип корреспонденции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онтактное лицо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видетельство о Государственной регистрации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Выдано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ОГРН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Выдано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Н/КИО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Руководитель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ФИО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Главный бухгалтер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ФИО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Банк: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Кор.счет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Лицевой счет: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БИК: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Расчетный счет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Дата проведения операции: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Уполномоченное лицо: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8355" w:leader="none"/>
        </w:tabs>
        <w:spacing w:lineRule="auto" w:line="360" w:before="0" w:after="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0:00Z</dcterms:modified>
  <cp:revision>2</cp:revision>
  <dc:subject/>
  <dc:title/>
</cp:coreProperties>
</file>